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nitura in service suddivisa in lotti, di sistemi analitici automatizzati per l’esecuzione di indagini di immunoistochimica e di ibridazione in situ, corredati di apparecchiature in noleggio, anticorpi primari, kits di rilevazione, consumabili, accessori e di quanto altro necessario alla completa esecuzione delle determinazioni occorrenti alla S.C. Anatomia Patologica dell’A.O. S. Croce e Carle di Cuneo ed alla S.C. di Anatomia Patologica dell’ASL CN1 (Presidio Ospedaliero di Savigliano e Presidio Ospedaliero di Mondovì). CIG n…..GARA N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</w:t>
      </w:r>
      <w:r>
        <w:rPr>
          <w:color w:val="000000"/>
          <w:u w:val="single"/>
        </w:rPr>
        <w:t>ai sensi della vigente normativa</w:t>
      </w:r>
      <w:r>
        <w:rPr>
          <w:color w:val="000000"/>
        </w:rPr>
        <w:t xml:space="preserve"> e oltre che dell’art.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erbotto Paola</cp:lastModifiedBy>
  <cp:lastPrinted>2021-12-07T10:27:00Z</cp:lastPrinted>
  <dcterms:modified xsi:type="dcterms:W3CDTF">2021-12-07T09:27:00Z</dcterms:modified>
  <cp:revision>17</cp:revision>
  <dc:subject/>
  <dc:title> </dc:title>
</cp:coreProperties>
</file>